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nd members travel to warm weather</w:t>
      </w:r>
    </w:p>
    <w:p>
      <w:pPr>
        <w:pStyle w:val="Normal"/>
        <w:rPr/>
      </w:pPr>
      <w:r>
        <w:rPr/>
        <w:t>By Alina Phillips</w:t>
      </w:r>
    </w:p>
    <w:p>
      <w:pPr>
        <w:pStyle w:val="Normal"/>
        <w:rPr/>
      </w:pPr>
      <w:r>
        <w:rPr/>
        <w:t>Editor-in-Chief</w:t>
      </w:r>
    </w:p>
    <w:p>
      <w:pPr>
        <w:pStyle w:val="Normal"/>
        <w:rPr/>
      </w:pPr>
      <w:r>
        <w:rPr/>
      </w:r>
    </w:p>
    <w:p>
      <w:pPr>
        <w:pStyle w:val="Normal"/>
        <w:rPr/>
      </w:pPr>
      <w:r>
        <w:rPr/>
        <w:t>The Burrell Band and Auxiliary members escaped the frigid Pennsylvania weather and traveled south to Orlando, Florida. On March 9</w:t>
      </w:r>
      <w:r>
        <w:rPr>
          <w:vertAlign w:val="superscript"/>
        </w:rPr>
        <w:t>th</w:t>
      </w:r>
      <w:r>
        <w:rPr/>
        <w:t>, 61 members and 7 chaperones loaded onto buses and headed to Walt Disney World for a few days. The members left after school on Tuesday and arrived to Florida by Wednesday morning. Needless to say, all embarking on the trip were eager to be headed to warmer weather.</w:t>
      </w:r>
    </w:p>
    <w:p>
      <w:pPr>
        <w:pStyle w:val="Normal"/>
        <w:rPr/>
      </w:pPr>
      <w:r>
        <w:rPr/>
        <w:t>The band attended Magic Kingdom, Disney’s Animal Kingdom, Epcot &amp; World Showcase, and Disney’s Hollywood Studios. Unfortunately, the weather was somewhat of a disappointment. The sun shined only on the second and fifth day of the trip. The other four days were either spent on a bus or exploring the parks in pouring rain. But even through all the rain, many still managed to have fun with their fellow band mates and enjoy their vacation.</w:t>
      </w:r>
    </w:p>
    <w:p>
      <w:pPr>
        <w:pStyle w:val="Normal"/>
        <w:rPr/>
      </w:pPr>
      <w:r>
        <w:rPr/>
        <w:t>Even though the band was in Walt Disney World to have fun, they were also there to perform in a spectacular parade. As many may know, the band spends two weeks in the summertime preparing for their halftime performances at Burrell High School football games. This hard work definitely paid off and the band performed amazingly in the parade. Even though it was raining, the members performed in the Magic Kingdom perfectly.</w:t>
      </w:r>
    </w:p>
    <w:p>
      <w:pPr>
        <w:pStyle w:val="Normal"/>
        <w:rPr/>
      </w:pPr>
      <w:r>
        <w:rPr/>
        <w:t>Band Director, Mrs. Becker, commented that her favorite part of the trip was “the performance and seeing all the hard work put into the performance.”</w:t>
      </w:r>
    </w:p>
    <w:p>
      <w:pPr>
        <w:pStyle w:val="Normal"/>
        <w:rPr/>
      </w:pPr>
      <w:r>
        <w:rPr/>
        <w:t>Many other band members had favorite parts of their trip as well. Senior Sophie Bajack commented that “taking over 400 pictures and spending time with friends in the happiest place of the world” was her favorite part of the trip.</w:t>
      </w:r>
    </w:p>
    <w:p>
      <w:pPr>
        <w:pStyle w:val="Normal"/>
        <w:rPr/>
      </w:pPr>
      <w:r>
        <w:rPr/>
        <w:t>In addition, Senior Sara Klebine added that “any part that didn’t involve rain was my favorite part.”</w:t>
      </w:r>
    </w:p>
    <w:p>
      <w:pPr>
        <w:pStyle w:val="Normal"/>
        <w:rPr/>
      </w:pPr>
      <w:r>
        <w:rPr/>
        <w:t>The rain definitely caused some smiles to fade on the trip but it seemed as though all still managed to have fun. The trip lasted a total of six days and on March 13</w:t>
      </w:r>
      <w:r>
        <w:rPr>
          <w:vertAlign w:val="superscript"/>
        </w:rPr>
        <w:t>th</w:t>
      </w:r>
      <w:r>
        <w:rPr/>
        <w:t xml:space="preserve"> the band departed to go back to Burrell. Surely, all the band members will remember this fun vacation with their fellow pe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6:36:00Z</dcterms:created>
  <dc:creator>aphillips</dc:creator>
  <dc:description/>
  <cp:keywords/>
  <dc:language>en-US</dc:language>
  <cp:lastModifiedBy>aphillips</cp:lastModifiedBy>
  <dcterms:modified xsi:type="dcterms:W3CDTF">2010-04-21T16:56:00Z</dcterms:modified>
  <cp:revision>3</cp:revision>
  <dc:subject/>
  <dc:title>Band members travel to warm weather</dc:title>
</cp:coreProperties>
</file>